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68"/>
        <w:gridCol w:w="840"/>
        <w:gridCol w:w="294"/>
        <w:gridCol w:w="7"/>
        <w:gridCol w:w="538"/>
        <w:gridCol w:w="1000"/>
        <w:gridCol w:w="860"/>
        <w:gridCol w:w="563"/>
        <w:gridCol w:w="879"/>
        <w:gridCol w:w="235"/>
        <w:gridCol w:w="302"/>
        <w:gridCol w:w="712"/>
        <w:gridCol w:w="675"/>
        <w:gridCol w:w="460"/>
        <w:gridCol w:w="1044"/>
      </w:tblGrid>
      <w:tr>
        <w:trPr>
          <w:trHeight w:val="501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uzon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I stopnia</w:t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strumentalistyka</w:t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</w:t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y form muzycznych utworów muzyki jazzowej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K_W05 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y gry na puzonie w aspekcie teoretycznym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K_W08 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anował podstawy gry na puzonie w aspekcie praktycznym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rozpoznawać style muzyki jazzowej podczas słuchania muzyki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gromadzić i analizować potrzebne informacj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umiejętność pracy własnej i grupowej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nuje nad emocjami i zachowaniem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kształcenia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250"/>
        <w:gridCol w:w="2343"/>
        <w:gridCol w:w="3497"/>
        <w:gridCol w:w="1298"/>
      </w:tblGrid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i opracowanie standardów obowiązkowych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nad głównymi elementami gry na puzonie (oddech, zadęcie, wydobycie dźwięku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nad głównymi elementami gry na puzonie (oddech, zadęcie, wydobycie dźwięku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zagadnienia dotyczące artykulacji w jazzi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nad skalami: pentatonika durowa, mollowa i skala bluesow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ka improwizacji w oparciu o w/w skale w oparciu o wybrane progresje harmoniczn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i przygotowanie  transkrypcji sola (jednego z uznanych mistrzów gatunku) pod kątem artykulacyjnym i wykonawczy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 sekcją rytmiczn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programu egzaminu semestralnego (skale, standardy obowiązkowe, transkrypcja, czytanie a’vista, wykonanie dwóch utworów z sekcją rytmiczną 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39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. Taylor Sightreading Jazz, J.Aebersold-Play Along,  I Real Book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. Campbell -30 Contemporary Etudes, David Chesky Advanced Jazz/Rock Rhythms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39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.J.Johnson - Exercise and Etudes for the Jazz Instrumentalist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ban’s - Famous Method for Trombone, Charlie Parker - Omnibook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altName w:val="Cambri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ambria" w:hAnsi="Segoe UI;Cambria" w:eastAsia="Times New Roman" w:cs="Segoe UI;Cambria"/>
      <w:sz w:val="18"/>
      <w:szCs w:val="18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ambria" w:hAnsi="Segoe UI;Cambria" w:cs="Segoe UI;Cambria"/>
      <w:sz w:val="18"/>
      <w:szCs w:val="18"/>
      <w:lang w:val="en-US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9:58:00Z</dcterms:created>
  <dc:creator>Sekretariat</dc:creator>
  <dc:description/>
  <cp:keywords/>
  <dc:language>en-US</dc:language>
  <cp:lastModifiedBy>Cezary Wojciechowski Agencja CEWOJ</cp:lastModifiedBy>
  <cp:lastPrinted>2019-04-12T10:28:00Z</cp:lastPrinted>
  <dcterms:modified xsi:type="dcterms:W3CDTF">2019-09-17T19:19:00Z</dcterms:modified>
  <cp:revision>3</cp:revision>
  <dc:subject/>
  <dc:title>Załącznik do 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